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10.2018г.   № 23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;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стремянки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 сист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ов для ремонта электропроводки в здании администраци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ощности энергопотребления до 15 кВт в здании администрации (в том числе технологическое присоединение)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9,3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35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2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452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59,1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ер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стремянки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ремонта электропроводки в здании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ощности потребления электроэнергии до 15 Квт (в том числе технологическое присоединени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05T15:17:00Z</cp:lastPrinted>
  <dcterms:modified xsi:type="dcterms:W3CDTF">2018-11-23T12:23:00Z</dcterms:modified>
  <cp:revision>201</cp:revision>
  <dc:subject/>
  <dc:title>Приложение</dc:title>
</cp:coreProperties>
</file>